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результатах мониторинга деятельности комиссий по соблюдению требований к служебному поведению государственных </w:t>
      </w:r>
    </w:p>
    <w:p>
      <w:pPr>
        <w:pStyle w:val="ConsPlusNormal"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ражданских служащих Курганской области и урегулированию конфликта интересов в государственных органах Курганской област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91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65"/>
        <w:gridCol w:w="870"/>
        <w:gridCol w:w="1020"/>
        <w:gridCol w:w="1080"/>
        <w:gridCol w:w="1050"/>
        <w:gridCol w:w="1215"/>
        <w:gridCol w:w="1230"/>
        <w:gridCol w:w="1005"/>
        <w:gridCol w:w="930"/>
        <w:gridCol w:w="1020"/>
        <w:gridCol w:w="1245"/>
        <w:gridCol w:w="1185"/>
        <w:gridCol w:w="1125"/>
        <w:gridCol w:w="11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ов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разо-ванных в них комиссий в соот-ветствии с Указом Прези-дента РФ от 1 июля 2010 г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-чество прове-денных засе-даний комис-сий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рассмотренных комиссиями материалов (обращений), касающихся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становленных комиссиями нарушений, касающихс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 отказов в замеще-нии долж-ности ли-бо в вы-полнении работы на условиях гражданс-ко-право-вого дого-вора пос-ле уволь-нения со служб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 служа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их, при-влечен-ных к дис-циплинар-ной от-ветствен-ности по результа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м за-седаний комиссий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-во мате-риалов, направ-ленных комис-сиями в правоох-ранитель-ные органы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-тавления служа-щими недосто-верных или непол-ных све-дений о доходах, об иму-ществе и обяза-тельст-вах иму-щественного ха-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блю-дения служа-щими требова-ний к служеб-ному поведе-нию и (или) требова-ний об урегули-ровании конфлик-та ин-тере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и согласия на заме-щение должнос-ти в ком-мерчес-кой или неком-мерчес-кой ор-ганизации либо на выпол-нение работы на ус-ловиях граж-данско-право-вого до-гово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озмож-ности по объектив-ным причи-нам предста-вить сведения о доходах супруги (супруга) и несовер-шеннолет-них дет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-чения соблю-дения служащими требований к служеб-ному поведению и (или) требований об урегули-ровании конфликта интересов либо осу-ществления мер по предуп-реждению корруп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лю-дения требова-ний о досто-верности и пол-ноте све-дений о доходах, об иму-ществе и обязате-льствах иму-щест-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ного харак-те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лю-дения требо-ваний к служеб-ному пове-д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лю-дения требова-ний об урегули-ровании конф-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та интере-с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люде-ния требо-ваний  об объектив-ности и уважитель-ности при-чин не-представ-ления све-дений о доходах супруги (супруга) и несовер-шеннолет-них де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жащ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9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нская область</w:t>
            </w:r>
          </w:p>
        </w:tc>
      </w:tr>
      <w:tr>
        <w:trPr>
          <w:trHeight w:val="7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-108" w:right="-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-дарст-веные орган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-108" w:right="-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-ципаль-ные</w:t>
            </w:r>
          </w:p>
          <w:p>
            <w:pPr>
              <w:pStyle w:val="Normal"/>
              <w:autoSpaceDE w:val="false"/>
              <w:spacing w:lineRule="atLeast" w:line="200"/>
              <w:ind w:left="-108" w:right="-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left="11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Footnote"/>
        <w:ind w:left="113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имечания: </w:t>
      </w:r>
    </w:p>
    <w:p>
      <w:pPr>
        <w:pStyle w:val="Footnote"/>
        <w:ind w:left="113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ind w:left="0"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ведения о деятельности комиссий, образованных в соответствии с Указом Президента РФ от 01.07.2010 № 821, указываются дробью: в числителе – сведения за отчетный квартал, в знаменателе – итоговые сведения (за исключением графы 2).</w:t>
      </w:r>
    </w:p>
    <w:p>
      <w:pPr>
        <w:pStyle w:val="Normal"/>
        <w:autoSpaceDE w:val="false"/>
        <w:ind w:left="0"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В графах 4 и 5 указываются сведения о рассмотрении материалов проверок, представленных в комиссии в соответствии с подпунктом «а» пункта 16 Положения, утвержденного Указом Президента РФ от 01.07.2010 № 821. При этом в графе 4 имеется в виду представление служащими сведений, предусмотренных нормативными правовыми актами, разработанными в соответствии с пунктом 3 Указа Президента РФ от  18.05.2009 № 559.</w:t>
      </w:r>
    </w:p>
    <w:p>
      <w:pPr>
        <w:pStyle w:val="Footnote"/>
        <w:ind w:left="0" w:right="0" w:firstLine="700"/>
        <w:jc w:val="both"/>
        <w:rPr>
          <w:rFonts w:ascii="Arial" w:hAnsi="Arial" w:cs="Arial"/>
          <w:sz w:val="24"/>
          <w:szCs w:val="24"/>
        </w:rPr>
      </w:pP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 xml:space="preserve">3. </w:t>
      </w:r>
      <w:bookmarkEnd w:id="0"/>
      <w:bookmarkEnd w:id="1"/>
      <w:r>
        <w:rPr>
          <w:rFonts w:cs="Arial" w:ascii="Arial" w:hAnsi="Arial"/>
          <w:sz w:val="24"/>
          <w:szCs w:val="24"/>
        </w:rPr>
        <w:t>В графах 6 и 13 до принятия в регионе нормативных правовых актов, предусмотренных статьей 12 Федерального закона от 25 декабря 2008 г. № 273-ФЗ «О противодействии коррупции», проставляется прочерк, после принятия актов – ноль или соответствующее число.</w:t>
      </w:r>
    </w:p>
    <w:p>
      <w:pPr>
        <w:pStyle w:val="Footnote"/>
        <w:ind w:left="0"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В графах 9-12 указывается количество нарушений, установленных на основании решений, принятых согласно пунктам 22, 23 и 25 Положения, утвержденного  Указом Президента </w:t>
      </w:r>
    </w:p>
    <w:p>
      <w:pPr>
        <w:pStyle w:val="Footnote"/>
        <w:ind w:left="0"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Ф от 01.07.2010 № 821. При принятии комиссией иных решений согласно пункту 26 Положения, утвержденного  Указом Президента РФ от 01.07.2010 № 821, основания и мотивы принятия таких решений указываются в пояснительной записке.</w:t>
      </w:r>
    </w:p>
    <w:p>
      <w:pPr>
        <w:pStyle w:val="Normal"/>
        <w:ind w:left="0"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графе 12 имеются в виду решения, принятые согласно подпунктам «б» и «в» пункта 25 Положения, утвержденного Указом Президента РФ от 01.07.2010 № 821.6. В графе 15 указывается количество направленных в правоохранительные органы материалов по выявленным комиссиями фактам совершения служащими действия (бездействия), содержащего признаки административного правонарушения или состава преступ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20" w:top="1134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3:20:00Z</dcterms:created>
  <dc:creator>Пользователь Интернет</dc:creator>
  <dc:description/>
  <dc:language>en-US</dc:language>
  <cp:lastModifiedBy>Osipov</cp:lastModifiedBy>
  <cp:lastPrinted>2010-09-21T10:54:00Z</cp:lastPrinted>
  <dcterms:modified xsi:type="dcterms:W3CDTF">2010-09-08T10:33:00Z</dcterms:modified>
  <cp:revision>6</cp:revision>
  <dc:subject/>
  <dc:title>Приложение №1</dc:title>
</cp:coreProperties>
</file>