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ьерная карта (ФИО) ________________________________ Предполагаемая должность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1976"/>
        <w:gridCol w:w="1234"/>
        <w:gridCol w:w="1380"/>
        <w:gridCol w:w="1275"/>
        <w:gridCol w:w="1335"/>
        <w:gridCol w:w="1860"/>
        <w:gridCol w:w="1485"/>
        <w:gridCol w:w="1680"/>
        <w:gridCol w:w="1353"/>
      </w:tblGrid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ьерная карта</w:t>
            </w:r>
          </w:p>
        </w:tc>
        <w:tc>
          <w:tcPr>
            <w:tcW w:w="19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тентности </w:t>
            </w:r>
          </w:p>
        </w:tc>
        <w:tc>
          <w:tcPr>
            <w:tcW w:w="52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раженности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и 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модуля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 (модуля)</w:t>
            </w:r>
          </w:p>
        </w:tc>
        <w:tc>
          <w:tcPr>
            <w:tcW w:w="13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уровень компетент-ност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ниже требо-ваний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балла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сновном соответст-вуют тре-бованиям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балла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-ствуют тре-бованиям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 балла)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выше требова-ний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 баллов)</w:t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ьерный путь (КП)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5 до 3,0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ижения и проекты (ДП)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5 до 3,0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-ность и полномочия (ОП)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5 до 3,0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а государственной власти, органа местного самоуправления _____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тажировка (ФИО) ____________________________________ Предполагаемая должность 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5"/>
        <w:gridCol w:w="7947"/>
        <w:gridCol w:w="3784"/>
      </w:tblGrid>
      <w:tr>
        <w:trPr/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хождения</w:t>
            </w:r>
          </w:p>
        </w:tc>
        <w:tc>
          <w:tcPr>
            <w:tcW w:w="7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одержания программы стажировки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прохождения стажировки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а государственной власти, органа местного самоуправления _____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ьерная карта (ФИО) ________________________________ Предполагаемая должность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5"/>
        <w:gridCol w:w="1980"/>
        <w:gridCol w:w="1245"/>
        <w:gridCol w:w="1380"/>
        <w:gridCol w:w="1260"/>
        <w:gridCol w:w="1335"/>
        <w:gridCol w:w="1860"/>
        <w:gridCol w:w="1485"/>
        <w:gridCol w:w="1710"/>
        <w:gridCol w:w="1338"/>
      </w:tblGrid>
      <w:tr>
        <w:trPr/>
        <w:tc>
          <w:tcPr>
            <w:tcW w:w="1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ьерная карта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тентности </w:t>
            </w:r>
          </w:p>
        </w:tc>
        <w:tc>
          <w:tcPr>
            <w:tcW w:w="52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раженности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и 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модуля</w:t>
            </w:r>
          </w:p>
        </w:tc>
        <w:tc>
          <w:tcPr>
            <w:tcW w:w="1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 (модуля)</w:t>
            </w:r>
          </w:p>
        </w:tc>
        <w:tc>
          <w:tcPr>
            <w:tcW w:w="13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уровень компетент-ности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ниже требо-ваний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балла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сновном соответст-вуют тре-бованиям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балла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-ствуют тре-бованиям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 балла)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выше требова-ний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 баллов)</w:t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ьерный путь (КП)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3"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нание расстановки политических сил в своем районе, регионе и в России в целом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3"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форма государственного</w:t>
            </w:r>
          </w:p>
          <w:p>
            <w:pPr>
              <w:pStyle w:val="Normal"/>
              <w:ind w:left="53"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равлен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II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ведение про</w:t>
              <w:softHyphen/>
              <w:t>блемного семинара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нание нормативных документов РФ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авовые основы государственной службы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I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кзамен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мение разрабатывать и доносить до других цели организац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ратегическое и оперативное планирование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Э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ксп</w:t>
            </w:r>
            <w:r>
              <w:rPr>
                <w:b w:val="false"/>
                <w:bCs w:val="false"/>
                <w:sz w:val="20"/>
                <w:szCs w:val="20"/>
              </w:rPr>
              <w:t>ер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ижения и проекты (ДП)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пособность находить эффективные, сложные решения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нятие управленческих решений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V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едение рабочей группы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ектирование путей достижения результата;  определение точек контроля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ценка эффективности деятельности организаци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V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ство проектом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станавливать цели; отслеживать прогресс в достижении целе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здание проекта, определение его потенциал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Э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ксп</w:t>
            </w:r>
            <w:r>
              <w:rPr>
                <w:b w:val="false"/>
                <w:bCs w:val="false"/>
                <w:sz w:val="20"/>
                <w:szCs w:val="20"/>
              </w:rPr>
              <w:t>ер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мение распознать информацию, необходимую для анализа; осуществлять поиск такой информац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хнологии интеллектуального анализа информаци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I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зработка программы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-ность и полномочия (ОП)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ладение методиками анализа информац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ектирование информационных систем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кзамен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ициирование и внедрение организационных изменени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ектное управление инновациями и рискам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II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еминар «Расчет рисков»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мение прогнозировать изменения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ценка эффективности управленческих инноваций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IV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вещание по принятию инновационных проектов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мение ясно выражать мысли; владение деловой переписко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выки само-менеджмента и личной эффективност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I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ект «Тайм-менеджмент»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казание мотивационной поддержки,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навыки работы в команд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выки руководства: цели, стимулирование, оценка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Э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ксп</w:t>
            </w:r>
            <w:r>
              <w:rPr>
                <w:b w:val="false"/>
                <w:bCs w:val="false"/>
                <w:sz w:val="20"/>
                <w:szCs w:val="20"/>
              </w:rPr>
              <w:t>ер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а государственной власти, органа местного самоуправления ____________________________________________</w:t>
      </w:r>
    </w:p>
    <w:sectPr>
      <w:type w:val="nextPage"/>
      <w:pgSz w:orient="landscape" w:w="16838" w:h="11906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1:10:50Z</dcterms:created>
  <dc:creator/>
  <dc:description/>
  <dc:language>en-US</dc:language>
  <cp:lastModifiedBy/>
  <cp:lastPrinted>2010-09-14T15:44:00Z</cp:lastPrinted>
  <cp:revision>0</cp:revision>
  <dc:subject/>
  <dc:title/>
</cp:coreProperties>
</file>