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НАЗВАНИЕ МУНИЦИПАЛЬНОГО РАЙОН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НАЗВАНИЕ МУНИЦИПАЛЬНОГО ОБРАЗОВАНИЯ 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АДМИНИСТРАЦИЯ __________________________</w:t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т _________20___ года №_____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сто принятия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ConsNonformat1"/>
        <w:ind w:right="0" w:firstLine="54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ConsNonformat1"/>
        <w:ind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порядке ведения реестра расходных обязательств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u w:val="single"/>
        </w:rPr>
        <w:t>наименование муниципального образования</w:t>
      </w:r>
      <w:r>
        <w:rPr>
          <w:rFonts w:cs="Arial" w:ascii="Arial" w:hAnsi="Arial"/>
          <w:b/>
        </w:rPr>
        <w:t>)</w:t>
      </w:r>
    </w:p>
    <w:p>
      <w:pPr>
        <w:pStyle w:val="ConsNonformat1"/>
        <w:ind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статьи 87 Бюджетного кодекса Российской Федерации постановляю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1. Утвердить Порядок ведения реестра расходных обязательств </w:t>
      </w:r>
      <w:r>
        <w:rPr>
          <w:rFonts w:cs="Arial" w:ascii="Arial" w:hAnsi="Arial"/>
          <w:sz w:val="20"/>
          <w:szCs w:val="20"/>
          <w:u w:val="single"/>
        </w:rPr>
        <w:t>(наименование муниципального образования)</w:t>
      </w:r>
      <w:r>
        <w:rPr>
          <w:rFonts w:cs="Arial" w:ascii="Arial" w:hAnsi="Arial"/>
        </w:rPr>
        <w:t xml:space="preserve"> согласно приложению к настоящему постановлению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2. Возложить на </w:t>
      </w:r>
      <w:r>
        <w:rPr>
          <w:u w:val="single"/>
        </w:rPr>
        <w:t>(финансовый орган местной администрации)</w:t>
      </w:r>
      <w:r>
        <w:rPr>
          <w:sz w:val="24"/>
          <w:szCs w:val="24"/>
        </w:rPr>
        <w:t xml:space="preserve"> ведение реестра расходных обязательств </w:t>
      </w:r>
      <w:r>
        <w:rPr>
          <w:u w:val="single"/>
        </w:rPr>
        <w:t>(наименование муниципального образования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>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постановление в </w:t>
      </w:r>
      <w:r>
        <w:rPr>
          <w:sz w:val="24"/>
          <w:szCs w:val="24"/>
          <w:u w:val="single"/>
        </w:rPr>
        <w:t>________________.</w:t>
      </w:r>
    </w:p>
    <w:p>
      <w:pPr>
        <w:pStyle w:val="ConsNormal"/>
        <w:widowControl/>
        <w:ind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________.</w:t>
      </w:r>
    </w:p>
    <w:p>
      <w:pPr>
        <w:pStyle w:val="ConsNormal"/>
        <w:widowControl/>
        <w:ind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4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___________________________</w:t>
        <w:tab/>
        <w:tab/>
        <w:tab/>
        <w:tab/>
        <w:tab/>
        <w:tab/>
        <w:t>Ф.И.О.</w:t>
      </w:r>
    </w:p>
    <w:p>
      <w:pPr>
        <w:pStyle w:val="ConsNormal"/>
        <w:widowControl/>
        <w:ind w:left="5400" w:right="0" w:hanging="0"/>
        <w:jc w:val="righ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/>
          <w:color w:val="000000"/>
          <w:sz w:val="24"/>
          <w:szCs w:val="24"/>
          <w:lang w:val="en-US"/>
        </w:rPr>
      </w:r>
    </w:p>
    <w:p>
      <w:pPr>
        <w:pStyle w:val="ConsNormal"/>
        <w:widowControl/>
        <w:ind w:left="5400" w:right="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Normal"/>
        <w:widowControl/>
        <w:ind w:left="5400" w:right="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left="52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к постановлению Администрации _____________ </w:t>
      </w:r>
    </w:p>
    <w:p>
      <w:pPr>
        <w:pStyle w:val="Normal"/>
        <w:autoSpaceDE w:val="false"/>
        <w:ind w:left="52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________________ № ____  </w:t>
      </w:r>
    </w:p>
    <w:p>
      <w:pPr>
        <w:pStyle w:val="Normal"/>
        <w:autoSpaceDE w:val="false"/>
        <w:ind w:left="5220" w:hanging="0"/>
        <w:jc w:val="both"/>
        <w:rPr/>
      </w:pPr>
      <w:r>
        <w:rPr>
          <w:rFonts w:cs="Arial" w:ascii="Arial" w:hAnsi="Arial"/>
          <w:lang w:val="ru-RU"/>
        </w:rPr>
        <w:t xml:space="preserve">«О порядке ведения реестра расходных обязательств ____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u w:val="single"/>
          <w:lang w:val="ru-RU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lang w:val="ru-RU"/>
        </w:rPr>
        <w:t>»</w:t>
      </w:r>
    </w:p>
    <w:p>
      <w:pPr>
        <w:pStyle w:val="ConsNormal"/>
        <w:widowControl/>
        <w:ind w:left="5400" w:right="0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ConsNormal"/>
        <w:widowControl/>
        <w:ind w:left="540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1"/>
        <w:ind w:right="0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ведения реестра расходных обязательств ____ (наименование муниципального образования)</w:t>
      </w:r>
    </w:p>
    <w:p>
      <w:pPr>
        <w:pStyle w:val="ConsNormal"/>
        <w:widowControl/>
        <w:ind w:righ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1. Настоящий Порядок разработан в соответствии со статьей 87 Бюджетного кодекса Российской Федерации и устанавливает правила ведения реестра расходных обязательств </w:t>
      </w:r>
      <w:r>
        <w:rPr/>
        <w:t>(</w:t>
      </w:r>
      <w:r>
        <w:rPr>
          <w:u w:val="single"/>
        </w:rPr>
        <w:t>наименование муниципального образования</w:t>
      </w:r>
      <w:r>
        <w:rPr/>
        <w:t>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нятия и термины, используемые в настоящем Порядке, применяются в значениях, определенных бюджетным законодательством Российской Федерации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Понятие «фрагмент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» применяется в значении – часть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>, формируемая главными распорядителями средств местного бюджета и представляемая в (</w:t>
      </w:r>
      <w:r>
        <w:rPr>
          <w:rFonts w:cs="Arial" w:ascii="Arial" w:hAnsi="Arial"/>
          <w:sz w:val="20"/>
          <w:szCs w:val="20"/>
          <w:u w:val="single"/>
        </w:rPr>
        <w:t>наименование финансового органа местной администрации</w:t>
      </w:r>
      <w:r>
        <w:rPr>
          <w:rFonts w:cs="Arial" w:ascii="Arial" w:hAnsi="Arial"/>
          <w:sz w:val="24"/>
        </w:rPr>
        <w:t>)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2. Реестр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представляет собой единую информационную базу данных, содержащую на бумажном и электронном носителях сведения о расходных обязательствах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. 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3. Ведение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осуществляется путем внесения в единую информационную базу данных сведений о расходных обязательствах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>, обновления и (или) исключения этих сведений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Каждый вновь принятый нормативный правовой акт органа местного самоуправления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, предусматривающий возникновение расходного обязательства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, подлежит обязательному включению в реестр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4. Ведение реестра расходных обязательств (наименование муниципального образования) осуществляется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финансового органа местной администраци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5. В сфере реализации полномочий по ведению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финансового органа местной администраци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осуществляет следующее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09"/>
        <w:rPr/>
      </w:pPr>
      <w:r>
        <w:rPr>
          <w:rFonts w:cs="Arial" w:ascii="Arial" w:hAnsi="Arial"/>
          <w:sz w:val="24"/>
        </w:rPr>
        <w:t xml:space="preserve">разрабатывает и издает методические и инструктивные материалы по вопросам ведения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>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09"/>
        <w:rPr/>
      </w:pPr>
      <w:r>
        <w:rPr>
          <w:rFonts w:cs="Arial" w:ascii="Arial" w:hAnsi="Arial"/>
          <w:sz w:val="24"/>
        </w:rPr>
        <w:t xml:space="preserve">осуществляет детальную проверку фрагментов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. По итогам проверки </w:t>
      </w:r>
      <w:r>
        <w:rPr>
          <w:rFonts w:cs="Arial" w:ascii="Arial" w:hAnsi="Arial"/>
          <w:sz w:val="20"/>
          <w:szCs w:val="20"/>
        </w:rPr>
        <w:t>(наименование финансового органа местной администрации)</w:t>
      </w:r>
      <w:r>
        <w:rPr>
          <w:rFonts w:cs="Arial" w:ascii="Arial" w:hAnsi="Arial"/>
          <w:sz w:val="24"/>
        </w:rPr>
        <w:t xml:space="preserve"> вправе изменить (дополнить) перечень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, подлежащих отражению в фрагменте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>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09"/>
        <w:rPr/>
      </w:pPr>
      <w:r>
        <w:rPr>
          <w:rFonts w:cs="Arial" w:ascii="Arial" w:hAnsi="Arial"/>
          <w:sz w:val="24"/>
        </w:rPr>
        <w:t xml:space="preserve">осуществляет детальную проверку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. По итогам проверки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финансового органа местной администраци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вправе изменить (дополнить) перечень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, подлежащих отражению в реестре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>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09"/>
        <w:rPr/>
      </w:pPr>
      <w:r>
        <w:rPr>
          <w:rFonts w:cs="Arial" w:ascii="Arial" w:hAnsi="Arial"/>
          <w:sz w:val="24"/>
        </w:rPr>
        <w:t xml:space="preserve">сводит фрагменты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по отдельным главным распорядителям средств местного бюджета в реестр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  <w:sz w:val="24"/>
        </w:rPr>
        <w:t xml:space="preserve">; 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яет реестр расходных обязательств (наименование муниципального образования) в Финансовое управление Курганской области в порядке, установленном Финансовым управлением Правительства Курганской области.</w:t>
      </w:r>
    </w:p>
    <w:p>
      <w:pPr>
        <w:pStyle w:val="Style8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В сфере реализации полномочий по ведению реестра расходных обязательств (наименование муниципального образования) главные распорядители средств местного бюджета осуществляют следующее: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09"/>
        <w:rPr/>
      </w:pPr>
      <w:r>
        <w:rPr>
          <w:rFonts w:cs="Arial" w:ascii="Arial" w:hAnsi="Arial"/>
          <w:sz w:val="24"/>
        </w:rPr>
        <w:t xml:space="preserve">ведут фрагмент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в соответствии с методическими и инструктивными материалами (наименование финансового органа местной администраци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09"/>
        <w:rPr/>
      </w:pPr>
      <w:r>
        <w:rPr>
          <w:rFonts w:cs="Arial" w:ascii="Arial" w:hAnsi="Arial"/>
          <w:sz w:val="24"/>
        </w:rPr>
        <w:t xml:space="preserve">представляют фрагмент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в </w:t>
      </w:r>
      <w:r>
        <w:rPr>
          <w:rFonts w:cs="Arial" w:ascii="Arial" w:hAnsi="Arial"/>
          <w:sz w:val="20"/>
          <w:szCs w:val="20"/>
          <w:u w:val="single"/>
        </w:rPr>
        <w:t>(наименование финансового органа местной администраци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7. Реестр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состоит из следующих разделов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lang w:val="ru-RU"/>
        </w:rPr>
        <w:t>1) наименование вопроса местного значения, расходного обязательства;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lang w:val="ru-RU"/>
        </w:rPr>
        <w:t>2) коды бюджетной классификации (по разделам, подразделам);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нормативное правовое регулирование, определяющее финансовое обеспечение и порядок расходования средств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ормативные правовые акты, договоры, соглашения Российской Федерации (наименование и реквизиты, номер статьи, части, пункта, подпункта, абзаца, дата вступления в силу, срок действия);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ормативные правовые акты, договоры, соглашения Курганской области (наименование и реквизиты, номер статьи, части, пункта, подпункта, абзаца, дата вступления в силу, срок действия);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lang w:val="ru-RU"/>
        </w:rPr>
        <w:t>- нормативные правовые акты, договоры, соглашения муниципальных образований (наименование и реквизиты, номер статьи, части, пункта, подпункта, абзаца, дата вступления в силу, срок действи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4) объем средств на исполнение расходного обязательства: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тчетный финансовый год (запланировано, фактически исполнено);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текущий финансовый год;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чередной финансовый год;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лановый период (финансовый год +1, финансовый год +2);</w:t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) примечание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8. Ведение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, а также ведение фрагментов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осуществляется по форме, согласно приложению к настоящему Порядку. </w:t>
      </w:r>
    </w:p>
    <w:p>
      <w:pPr>
        <w:pStyle w:val="Style8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Ежегодно до начала распределения предельных объемов бюджетного финансирования на очередной финансовый год в соответствии с бюджетной классификацией расходов бюджетов главные распорядители средств местного бюджета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  <w:sz w:val="24"/>
        </w:rPr>
        <w:t xml:space="preserve"> представляют 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финансового органа местной администраци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в срок до …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  <w:sz w:val="24"/>
        </w:rPr>
        <w:t xml:space="preserve"> текущего года фрагменты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по форме, согласно приложению к настоящему Порядку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10.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финансового органа местной администраци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в месячный срок осуществляет сведение фрагментов реестра расходных обязательств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и формирование (обновление)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финансового органа местной администраци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осуществляет закрепление данного состояния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и архивирование соответствующего состояния реестра на бумажном и электронном носителях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11. После принятия решения </w:t>
      </w:r>
      <w:r>
        <w:rPr>
          <w:rFonts w:cs="Arial" w:ascii="Arial" w:hAnsi="Arial"/>
          <w:sz w:val="20"/>
          <w:szCs w:val="20"/>
          <w:u w:val="single"/>
        </w:rPr>
        <w:t>(наименование представительного органа местного самоуправле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о местном бюджете на очередной финансовый год (очередной финансовый год и плановый период) главные распорядители средств местного бюджета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  <w:sz w:val="24"/>
        </w:rPr>
        <w:t xml:space="preserve"> представляют 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финансового органа местной администраци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обновленные фрагменты реестра расходных обязательств </w:t>
      </w:r>
      <w:r>
        <w:rPr>
          <w:rFonts w:cs="Arial" w:ascii="Arial" w:hAnsi="Arial"/>
          <w:sz w:val="20"/>
          <w:szCs w:val="20"/>
        </w:rPr>
        <w:t>(наименование муниципального образования)</w:t>
      </w:r>
      <w:r>
        <w:rPr>
          <w:rFonts w:cs="Arial" w:ascii="Arial" w:hAnsi="Arial"/>
          <w:sz w:val="24"/>
        </w:rPr>
        <w:t xml:space="preserve"> с учетом решения (</w:t>
      </w:r>
      <w:r>
        <w:rPr>
          <w:rFonts w:cs="Arial" w:ascii="Arial" w:hAnsi="Arial"/>
          <w:sz w:val="20"/>
          <w:szCs w:val="20"/>
          <w:u w:val="single"/>
        </w:rPr>
        <w:t>наименование представительного органа местного самоуправле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о местном бюджете на очередной финансовый год (очередной финансовый год и плановый период) и с учетом изменений (дополнений) состав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12.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финансового органа местной администраци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в месячный срок осуществляет сведение обновленных фрагментов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и формирование (обновление)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финансового органа местной администраци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осуществляет закрепление данного состояния реестра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и архивирование соответствующего состояния реестра на бумажном и электронном носителях.</w:t>
      </w:r>
    </w:p>
    <w:p>
      <w:pPr>
        <w:pStyle w:val="Style8"/>
        <w:ind w:firstLine="709"/>
        <w:rPr/>
      </w:pPr>
      <w:r>
        <w:rPr>
          <w:rFonts w:cs="Arial" w:ascii="Arial" w:hAnsi="Arial"/>
          <w:sz w:val="24"/>
        </w:rPr>
        <w:t xml:space="preserve">13. Реестр расходных обязательст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 xml:space="preserve"> подлежит опубликованию в составе информационных ресурсов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наименование муниципального образовани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Style8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567" w:gutter="0" w:header="0" w:top="1134" w:footer="391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7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left="54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Normal"/>
        <w:widowControl/>
        <w:ind w:left="54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ведения реестра </w:t>
      </w:r>
    </w:p>
    <w:p>
      <w:pPr>
        <w:pStyle w:val="ConsNormal"/>
        <w:widowControl/>
        <w:ind w:left="54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расходных обязательств</w:t>
      </w:r>
    </w:p>
    <w:p>
      <w:pPr>
        <w:pStyle w:val="ConsNormal"/>
        <w:widowControl/>
        <w:ind w:left="5400" w:right="0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____ </w:t>
      </w:r>
      <w:r>
        <w:rPr>
          <w:sz w:val="24"/>
          <w:szCs w:val="24"/>
        </w:rPr>
        <w:t xml:space="preserve">(наименование муниципального </w:t>
      </w:r>
    </w:p>
    <w:p>
      <w:pPr>
        <w:pStyle w:val="ConsNormal"/>
        <w:widowControl/>
        <w:ind w:left="5400" w:right="0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образования)</w:t>
      </w:r>
    </w:p>
    <w:p>
      <w:pPr>
        <w:pStyle w:val="ConsNormal"/>
        <w:widowControl/>
        <w:ind w:left="5400" w:right="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Normal"/>
        <w:widowControl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реестра расходных обязательств </w:t>
      </w:r>
      <w:r>
        <w:rPr>
          <w:b/>
          <w:u w:val="single"/>
        </w:rPr>
        <w:t>(наименование муниципального образования</w:t>
      </w:r>
      <w:r>
        <w:rPr>
          <w:b/>
        </w:rPr>
        <w:t>)</w:t>
      </w:r>
      <w:r>
        <w:rPr>
          <w:b/>
          <w:sz w:val="24"/>
          <w:szCs w:val="24"/>
        </w:rPr>
        <w:t xml:space="preserve">, фрагмента реестра расходных обязательств </w:t>
      </w:r>
      <w:r>
        <w:rPr>
          <w:b/>
        </w:rPr>
        <w:t>(</w:t>
      </w:r>
      <w:r>
        <w:rPr>
          <w:b/>
          <w:u w:val="single"/>
        </w:rPr>
        <w:t>наименование муниципального образования</w:t>
      </w:r>
      <w:r>
        <w:rPr>
          <w:b/>
        </w:rPr>
        <w:t>)</w:t>
      </w:r>
    </w:p>
    <w:p>
      <w:pPr>
        <w:pStyle w:val="ConsNormal"/>
        <w:widowControl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51"/>
        <w:gridCol w:w="720"/>
        <w:gridCol w:w="720"/>
        <w:gridCol w:w="720"/>
        <w:gridCol w:w="720"/>
        <w:gridCol w:w="540"/>
        <w:gridCol w:w="720"/>
        <w:gridCol w:w="720"/>
        <w:gridCol w:w="720"/>
        <w:gridCol w:w="720"/>
        <w:gridCol w:w="900"/>
        <w:gridCol w:w="720"/>
        <w:gridCol w:w="720"/>
        <w:gridCol w:w="567"/>
        <w:gridCol w:w="470"/>
        <w:gridCol w:w="540"/>
        <w:gridCol w:w="583"/>
        <w:gridCol w:w="694"/>
        <w:gridCol w:w="566"/>
      </w:tblGrid>
      <w:tr>
        <w:trPr>
          <w:trHeight w:val="934" w:hRule="exact"/>
          <w:cantSplit w:val="true"/>
        </w:trPr>
        <w:tc>
          <w:tcPr>
            <w:tcW w:w="3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аименование вопроса местного значения, расходного обязатель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д бюджетной классификации (Рз, Прз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бъем средств на исполнение расходного обязательства (рублей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725" w:hRule="exact"/>
          <w:cantSplit w:val="true"/>
        </w:trPr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ормативные правовые акты, договоры, соглашения Курганской области</w:t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ормативные правовые акты, договоры, соглашения муниципальных образований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ный  финансовый год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ый период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83" w:hRule="exact"/>
          <w:cantSplit w:val="true"/>
        </w:trPr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ый год +1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ый год +2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54" w:hRule="exact"/>
          <w:cantSplit w:val="true"/>
        </w:trPr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аименование и реквизиты нормативного правового ак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омер статьи, части, пункта, подпункта, абзац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ата вступления в силу и срок действ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аименование и реквизиты нормативного правового ак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омер статьи, части, пункта, подпункта, абзац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ата вступления в силу и срок действ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аименование и реквизиты нормативного правового ак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омер статьи, части, пункта, подпункта, абзац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ата вступления в силу и срок действ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лан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ически исполнено</w:t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2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. 19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* в графе 2 указывается код расходного обязательства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8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м случае, если в муниципальном образовании статусом ГРБС обладает только один орган местного самоуправления (например, финансовый орган местной администрации) данный абзац необходимо изложить в следующей редакции: «фрагмент реестра расходных обязательств ____ (наименование муниципального образования)» применяется в значении – часть реестра расходных обязательств ____ (наименование муниципального образования), формируемая распорядителем и (или) получателем средств местного бюджета и представляемая в ______ (наименование финансового органа местной администрации).»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м случае, если в муниципальном образовании статусом ГРБС обладает только один орган местного самоуправления (например, финансовый орган местной администрации) данный абзац необходимо изложить в следующей редакции: « - сводит фрагменты реестра расходных обязательств ____ (наименование муниципального образования) по отдельным распорядителям и (или) получателям средств местного бюджета в реестр расходных обязательств ____ (наименование муниципального образования)»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м случае, если в муниципальном образовании статусом ГРБС обладает только один орган местного самоуправления (например, финансовый орган местной администрации) данный абзац необходимо изложить в следующей редакции: «В сфере реализации полномочий по ведению реестра расходных обязательств ____ (наименование муниципального образования) распорядители и (или) получатели средств местного бюджета осуществляют следующее: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м случае, если в муниципальном образовании статусом ГРБС обладает только один орган местного самоуправления (например, финансовый орган местной администрации) слова «…главные распорядители средств местного бюджета…», используемые в данном абзаце, необходимо заменить словами «…распорядители и (или) получатели средств местного бюджета…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кретный срок напрямую зависит от специфики осуществления бюджетного процесса в соответствующем муниципальном образовании и должен устанавливаться индивидуально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м случае, если в муниципальном образовании статусом ГРБС обладает только один орган местного самоуправления (например, финансовый орган местной администрации) слова «…главные распорядители средств местного бюджета…», используемые в данном абзаце, необходимо заменить словами «…распорядители и (или) получатели средств местного бюджета…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332"/>
        </w:tabs>
        <w:ind w:left="1332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04:00Z</dcterms:created>
  <dc:creator>Отдел муниципальных образований МФ РФ</dc:creator>
  <dc:description/>
  <cp:keywords/>
  <dc:language>en-US</dc:language>
  <cp:lastModifiedBy>samokrutova_mv</cp:lastModifiedBy>
  <cp:lastPrinted>2012-01-25T14:24:00Z</cp:lastPrinted>
  <dcterms:modified xsi:type="dcterms:W3CDTF">2012-01-25T09:13:00Z</dcterms:modified>
  <cp:revision>6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